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a Koge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aa Kogej WordPerfect6xMicr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